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10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66183"/>
      <w:bookmarkEnd w:id="0"/>
      <w:r>
        <w:rPr>
          <w:rFonts w:eastAsia="Calibri" w:cs="Arial" w:ascii="Arial" w:hAnsi="Arial"/>
          <w:lang w:val="sk-SK" w:eastAsia="en-US"/>
        </w:rPr>
        <w:t>Dodanie a montáž – Obnova bazénového vybaveni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1" w:name="_Hlk66966183"/>
      <w:bookmarkStart w:id="2" w:name="_Hlk66966183"/>
      <w:bookmarkEnd w:id="2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3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areáli Aquatic sphere tvorenej nehnuteľnosťami zapísanými na liste vlastníctva č. 3975, 3750, 1213 a 3989, vedenými Okresným úradom Dunajská Streda, katastrálnym odborom pre k. ú. Šamorín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e a montáž – Obnova bazénového vybavenia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30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 dielo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 montáž – Obnova bazénového vybavenia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9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 Všetko športové vybavenie musí spĺňať štandardy medzinárodných športových organizácií príslušných športových odvetví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Predmet zmluvy</w:t>
      </w:r>
      <w:r>
        <w:rPr/>
        <w:t xml:space="preserve"> </w:t>
      </w:r>
      <w:r>
        <w:rPr>
          <w:rFonts w:eastAsia="Arial" w:cs="Arial" w:ascii="Arial" w:hAnsi="Arial"/>
        </w:rPr>
        <w:t>Dodanie a montáž – Obnova bazénového vybavenia</w:t>
      </w:r>
      <w:r>
        <w:rPr>
          <w:rFonts w:eastAsia="Arial" w:cs="Arial" w:ascii="Arial" w:hAnsi="Arial"/>
          <w:b/>
          <w:b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– Obnova bazénového vybav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avenie zóny: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m dráha - tréningová</w:t>
        <w:tab/>
        <w:tab/>
        <w:tab/>
        <w:tab/>
        <w:tab/>
        <w:t>10k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ievka na uskladnenie dráh 25m / 50m</w:t>
        <w:tab/>
        <w:tab/>
        <w:tab/>
        <w:t>5k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Nerezová podstava pod blok</w:t>
        <w:tab/>
        <w:tab/>
        <w:tab/>
        <w:tab/>
        <w:t>5k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Obrátkové dosky - dotyková plocha nad úroveň hladiny</w:t>
        <w:tab/>
        <w:t>10k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Časomiera na vodné pólo do bubliny</w:t>
        <w:tab/>
        <w:tab/>
        <w:tab/>
        <w:t>1k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Doska na predelenie bazénovej dráhy</w:t>
        <w:tab/>
        <w:tab/>
        <w:tab/>
        <w:t>5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produktor na synchronizované plávanie</w:t>
        <w:tab/>
        <w:tab/>
        <w:t>1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tko športové vybavenie musí spĺňať štandardy medzinárodných športových organizácií príslušných športových odvetv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29:00Z</dcterms:created>
  <dc:creator/>
  <dc:description/>
  <cp:keywords/>
  <dc:language>en-US</dc:language>
  <cp:lastModifiedBy/>
  <dcterms:modified xsi:type="dcterms:W3CDTF">2021-03-22T11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