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11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05951"/>
      <w:bookmarkEnd w:id="0"/>
      <w:r>
        <w:rPr>
          <w:rFonts w:eastAsia="Calibri" w:cs="Arial" w:ascii="Arial" w:hAnsi="Arial"/>
          <w:lang w:val="sk-SK" w:eastAsia="en-US"/>
        </w:rPr>
        <w:t>Dodanie a montáž – obnova tepelného čerpadla v MORPHOSPHERE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1" w:name="_Hlk66905951"/>
      <w:bookmarkStart w:id="2" w:name="_Hlk66905951"/>
      <w:bookmarkEnd w:id="2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3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jekt SO 02 Hala (rozostavaná stavba bez súpisného čísla postavená na pozemku parc. č. 149/19, zapísaná na LV č. 1137, k. ú. Bučuháza) nachádzajúci sa 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e a montáž – obnova tepelného čerpadla v MORPHOSPHERE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5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 dielo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 montáž – obnova tepelného čerpadla v MORPHOSPHERE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9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bookmarkStart w:id="4" w:name="_Hlk66961327"/>
      <w:r>
        <w:rPr>
          <w:rFonts w:eastAsia="Arial" w:cs="Arial" w:ascii="Arial" w:hAnsi="Arial"/>
          <w:b/>
          <w:bCs/>
        </w:rPr>
        <w:t>Dodanie a montáž – obnova tepelného čerpadla v MORPHOSPHERE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bookmarkEnd w:id="4"/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– obnova tepelného čerpadla v MORPHOSPHE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ýmena motor kompresova tepelného čerpadla CLIVET v areály Morphophere kompatibilný s použitou technológiou. Technická správa z roku 2010 bude uchádzačom zaslaná na požiadan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torkompresor 40kW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00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fáz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Hz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Typ chladiva - R-407C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nožstvo chladiva - 19kg</w:t>
      </w:r>
    </w:p>
    <w:p>
      <w:pPr>
        <w:pStyle w:val="Normal"/>
        <w:spacing w:before="0" w:after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39:00Z</dcterms:created>
  <dc:creator/>
  <dc:description/>
  <cp:keywords/>
  <dc:language>en-US</dc:language>
  <cp:lastModifiedBy/>
  <dcterms:modified xsi:type="dcterms:W3CDTF">2021-03-22T11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