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1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386519"/>
      <w:bookmarkEnd w:id="0"/>
      <w:r>
        <w:rPr>
          <w:rFonts w:eastAsia="Calibri" w:cs="Arial" w:ascii="Arial" w:hAnsi="Arial"/>
          <w:lang w:val="sk-SK" w:eastAsia="en-US"/>
        </w:rPr>
        <w:t>Montáž palubovky a zakreslenie jednotlivých čiarovaní v MORPHSPERE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  <w:bookmarkStart w:id="1" w:name="_Hlk66386519"/>
      <w:bookmarkStart w:id="2" w:name="_Hlk66386519"/>
      <w:bookmarkEnd w:id="2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3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3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jekt SO 02 Hala (rozostavaná stavba bez súpisného čísla postavená na pozemku parc. č. 149/19, zapísaná na LV č. 1137, k. ú. Bučuháza) nachádzajúci sa v areáli Diagnosticko vedeckého centra športu a zdravia tvoreného nehnuteľnosťami zapísanými na liste vlastníctva č. 1137, vedenom Okresným úradom Dunajská Streda, katastrálnym odborom pre k. ú. Bučuháza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MORPHO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yhlasovateľ požaduje vykonanie Montáže palubovky a zakreslenie jednotlivých čiarovaní v </w:t>
      </w:r>
      <w:r>
        <w:rPr>
          <w:rFonts w:cs="Arial" w:ascii="Arial" w:hAnsi="Arial"/>
          <w:sz w:val="20"/>
          <w:szCs w:val="20"/>
          <w:lang w:eastAsia="cs-CZ"/>
        </w:rPr>
        <w:t>MORPHOSPHERE</w:t>
      </w:r>
      <w:r>
        <w:rPr>
          <w:rFonts w:cs="Arial" w:ascii="Arial" w:hAnsi="Arial"/>
          <w:color w:val="000000"/>
          <w:sz w:val="20"/>
          <w:szCs w:val="20"/>
        </w:rPr>
        <w:t xml:space="preserve">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160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 dielo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Montáž palubovky a zakreslenie jednotlivých čiarovaní v </w:t>
      </w:r>
      <w:r>
        <w:rPr>
          <w:rFonts w:cs="Arial" w:ascii="Arial" w:hAnsi="Arial"/>
          <w:b/>
          <w:bCs/>
          <w:caps/>
          <w:spacing w:val="-1"/>
          <w:sz w:val="20"/>
          <w:szCs w:val="20"/>
          <w:lang w:eastAsia="cs-CZ"/>
        </w:rPr>
        <w:t>Morphosphere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“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6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 Všetko športové vybavenie musí spĺňať štandardy medzinárodných športových organizácií príslušných športových odvetví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 xml:space="preserve">Montáž palubovky a zakreslenie jednotlivých čiarovaní v </w:t>
      </w:r>
      <w:r>
        <w:rPr>
          <w:rFonts w:eastAsia="Arial" w:cs="Arial" w:ascii="Arial" w:hAnsi="Arial"/>
          <w:b/>
          <w:bCs/>
          <w:caps/>
        </w:rPr>
        <w:t>Morphosphere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redmet zmluvy: </w:t>
      </w:r>
      <w:bookmarkStart w:id="4" w:name="_Hlk66903676"/>
      <w:bookmarkEnd w:id="4"/>
      <w:r>
        <w:rPr>
          <w:rFonts w:eastAsia="Arial" w:cs="Arial" w:ascii="Arial" w:hAnsi="Arial"/>
          <w:b/>
          <w:bCs/>
        </w:rPr>
        <w:t>Montáž palubovky a zakreslenie jednotlivých čiarovaní v </w:t>
      </w:r>
      <w:r>
        <w:rPr>
          <w:rFonts w:eastAsia="Arial" w:cs="Arial" w:ascii="Arial" w:hAnsi="Arial"/>
          <w:b/>
          <w:bCs/>
          <w:caps/>
        </w:rPr>
        <w:t>Morphosphere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7637"/>
      </w:tblGrid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Typ podlahy</w:t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palubovka – parkety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Špecifiká podlahy</w:t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odpružený športová palubovka, pokládka na priestor s miernymi nerovnosťami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Certifikácia FIB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 xml:space="preserve">Štandard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EN 149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Absorpcia nárazov minimálne 5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Odraz lopty minimálne 8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Dynamické zaťaženie minimálne 1400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Statické zaťaženie min. 750kg/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Rozmery podlahy</w:t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celý priestor miestnosti (aj pod zníženým stropom) 60*40m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Športy</w:t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zakreslenie na vizualizácii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Čiarovanie</w:t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 xml:space="preserve">1) Hádzaná - hlavný šport tejto zóny, 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 xml:space="preserve">1b) vloženie čiar bránkoviska pre Florbal 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1c) vloženie ihriska na Basketbal osovo do stredu hádzanej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1c) vloženie 2 volejbalových ihrísk a tretieho ihriska osovo na stred hádzanej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2) Basketbal - hlavný šport tejto zóny</w:t>
            </w:r>
          </w:p>
        </w:tc>
      </w:tr>
      <w:tr>
        <w:trPr>
          <w:trHeight w:val="26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2b) vloženie 1 volejbalového ihriska osovo na stred ihriska Basketb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šetko športové vybavenie musí spĺňať štandardy medzinárodných športových organizácií príslušných športových odvetví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949440" cy="417639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924" t="16532" r="70471" b="1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9:26:00Z</dcterms:created>
  <dc:creator/>
  <dc:description/>
  <cp:keywords/>
  <dc:language>en-US</dc:language>
  <cp:lastModifiedBy/>
  <dcterms:modified xsi:type="dcterms:W3CDTF">2021-03-22T11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