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4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bookmarkStart w:id="0" w:name="_Hlk66905951"/>
      <w:bookmarkEnd w:id="0"/>
      <w:r>
        <w:rPr>
          <w:rFonts w:eastAsia="Calibri" w:cs="Arial" w:ascii="Arial" w:hAnsi="Arial"/>
          <w:lang w:val="sk-SK" w:eastAsia="en-US"/>
        </w:rPr>
        <w:t>Dodanie a montáž vybavenia odpruženej podlahy pre judo v MORPHOSPHERE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  <w:bookmarkStart w:id="1" w:name="_Hlk66905951"/>
      <w:bookmarkStart w:id="2" w:name="_Hlk66905951"/>
      <w:bookmarkEnd w:id="2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3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3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bjekt SO 02 Hala (rozostavaná stavba bez súpisného čísla postavená na pozemku parc. č. 149/19, zapísaná na LV č. 1137, k. ú. Bučuháza) nachádzajúci sa v areáli Diagnosticko vedeckého centra športu a zdravia tvoreného nehnuteľnosťami zapísanými na liste vlastníctva č. 1137, vedenom Okresným úradom Dunajská Streda, katastrálnym odborom pre k. ú. Bučuháza (ďalej len „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MORPHOSPHERE</w:t>
      </w:r>
      <w:r>
        <w:rPr>
          <w:rFonts w:cs="Arial" w:ascii="Arial" w:hAnsi="Arial"/>
          <w:sz w:val="20"/>
          <w:szCs w:val="20"/>
          <w:lang w:eastAsia="cs-CZ"/>
        </w:rPr>
        <w:t>“)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sovateľ požaduje vykonanie Dodanie a montáž vybavenia odpruženej podlahy pre judo v MORPHOSPHERE podľa prílohy č. 3 tejto Výzvy – Opis predmetu zákazky.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25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 dielo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Dodanie a montáž vybavenia odpruženej podlahy pre judo v MORPHOSPHERE“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6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2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 Všetko športové vybavenie musí spĺňať štandardy medzinárodných športových organizácií príslušných športových odvetví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vybavenia odpruženej podlahy pre judo v MORPHOSPHER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vybavenia odpruženej podlahy pre judo v MORPHOSPHE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JUD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 odpružená podlaha pre judo zónu 20m*17m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-  Zaťaženie: VT, MVT min 80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-  Demontovatelné konštrukčné riešenie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Výška min 10 cm bez tatam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šetko športové vybavenie musí spĺňať štandardy medzinárodných športových organizácií príslušných športových odvetví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lang w:val="en-US" w:eastAsia="en-US"/>
        </w:rPr>
        <w:drawing>
          <wp:inline distT="0" distB="0" distL="0" distR="0">
            <wp:extent cx="5247640" cy="560514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458" t="27703" r="68635" b="12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0:15:00Z</dcterms:created>
  <dc:creator/>
  <dc:description/>
  <cp:keywords/>
  <dc:language>en-US</dc:language>
  <cp:lastModifiedBy/>
  <dcterms:modified xsi:type="dcterms:W3CDTF">2021-03-22T11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