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8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r>
        <w:rPr>
          <w:rFonts w:eastAsia="Calibri" w:cs="Arial" w:ascii="Arial" w:hAnsi="Arial"/>
          <w:lang w:val="sk-SK" w:eastAsia="en-US"/>
        </w:rPr>
        <w:t xml:space="preserve">Dodanie a montáž </w:t>
      </w:r>
      <w:bookmarkEnd w:id="0"/>
      <w:r>
        <w:rPr>
          <w:rFonts w:eastAsia="Calibri" w:cs="Arial" w:ascii="Arial" w:hAnsi="Arial"/>
          <w:lang w:val="sk-SK" w:eastAsia="en-US"/>
        </w:rPr>
        <w:t>osvetlenia 25 m indoorového a 50 m outdoorového bazénu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1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1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areáli Aquatic sphere tvorenej nehnuteľnosťami zapísanými na liste vlastníctva č. 3975, 3750, 1213 a 3989, vedenými Okresným úradom Dunajská Streda, katastrálnym odborom pre k. ú. Šamorín.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AQUATIC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a a montáže osvetlenia 25 m indoorového a 50 m outdoorového bazénu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45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 dielo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osvetlenia 25 m indoorového a 50 m outdoorového bazénu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Predmet zmluvy</w:t>
      </w:r>
      <w:r>
        <w:rPr/>
        <w:t xml:space="preserve"> </w:t>
      </w:r>
      <w:bookmarkStart w:id="2" w:name="_Hlk66965690"/>
      <w:r>
        <w:rPr>
          <w:rFonts w:eastAsia="Arial" w:cs="Arial" w:ascii="Arial" w:hAnsi="Arial"/>
        </w:rPr>
        <w:t>Dodanie a montáž osvetlenia 25 m indoorového a 50 m outdoorového bazénu</w:t>
      </w:r>
      <w:r>
        <w:rPr>
          <w:rFonts w:eastAsia="Arial" w:cs="Arial" w:ascii="Arial" w:hAnsi="Arial"/>
          <w:b/>
          <w:bCs/>
        </w:rPr>
        <w:tab/>
      </w:r>
      <w:bookmarkEnd w:id="2"/>
      <w:r>
        <w:rPr>
          <w:rFonts w:eastAsia="Arial" w:cs="Arial" w:ascii="Arial" w:hAnsi="Arial"/>
          <w:b/>
          <w:bCs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osvetlenia 25 m indoorového a 50 m outdoorového bazénu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vetlenie Indoor 25m bazénu na 3 úrovne - 100, 300 a 600 lux s predvoleným programom. Návrh na dovybavenie aktuálneho osvetlenia - potenciálne využitie existujúcej infraštruktúry a kabeláže a využitie úsporných LED sveti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svetla 45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áruka min 4 ro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vetlenie outdoor 50m bazénu z existujúcej veľkej tribúny 1 úroveň 50 - 100 lux. Návrh dovybavenia aktuálneho osvetlenia - potenciálne využitie existujúcej infraštruktúry úsporných LED sveti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svetla 4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min 4 roky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5:00Z</dcterms:created>
  <dc:creator/>
  <dc:description/>
  <cp:keywords/>
  <dc:language>en-US</dc:language>
  <cp:lastModifiedBy/>
  <dcterms:modified xsi:type="dcterms:W3CDTF">2021-03-22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